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ÚCLEO DE TECNOLOGIAS EDUCACIONAIS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ALA DE TECNOLOGIAS EDUCACIONAIS: ANTONIO JOAQUIM DE MOURA ANDRADE E DR. MARTINHO MARQUE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SN COMO FERRAMENTA DE ESCRITA E LEITUR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I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ÚCLEO DE TECNOLOGIAS EDUCACIONAIS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SN COMO FERRAMENTA DE ESCRITA E LEITUR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60" w:hanging="0"/>
        <w:jc w:val="both"/>
        <w:rPr/>
      </w:pPr>
      <w:r>
        <w:rPr/>
        <w:t>Projeto elaborado pelas professoras multiplicadoras das STE das escolas estaduais: Antonio Joaquim de Moura Andrade e Dr. Martinho Marques, com a colaboração dos Professores Multiplicadores do NTE de Nova Andradina, cujo objetivo é integrar PNTE, PSTE e Professor regent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IO -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NOVA ANDRADINA - MS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1. IDENTIFICAÇÃO</w:t>
        <w:tab/>
        <w:t>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2. OBJETIVOS</w:t>
        <w:tab/>
        <w:t>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/>
        <w:t>2.1 OBJETIVO GERAL</w:t>
        <w:tab/>
        <w:t>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/>
      </w:pPr>
      <w:r>
        <w:rPr/>
        <w:t>2.2 OBJETIVOS ESPECÍFICOS</w:t>
        <w:tab/>
        <w:t>4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3. INTRODUÇÃO</w:t>
        <w:tab/>
        <w:t>5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4. JUSTIFICATIVA</w:t>
        <w:tab/>
        <w:t>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5. METODOLOGIA</w:t>
        <w:tab/>
        <w:t>6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jc w:val="both"/>
        <w:rPr>
          <w:b/>
          <w:b/>
        </w:rPr>
      </w:pPr>
      <w:r>
        <w:rPr>
          <w:b/>
        </w:rPr>
        <w:t>6. AÇÕES........................................................................................................................... 7</w:t>
      </w:r>
    </w:p>
    <w:p>
      <w:pPr>
        <w:pStyle w:val="Normal"/>
        <w:tabs>
          <w:tab w:val="clear" w:pos="709"/>
          <w:tab w:val="left" w:pos="8520" w:leader="dot"/>
        </w:tabs>
        <w:spacing w:lineRule="auto" w:line="360"/>
        <w:jc w:val="both"/>
        <w:rPr>
          <w:b/>
          <w:b/>
        </w:rPr>
      </w:pPr>
      <w:r>
        <w:rPr>
          <w:b/>
        </w:rPr>
        <w:t>7. CRONOGRAMA.......................................................................................................... 8</w:t>
      </w:r>
    </w:p>
    <w:p>
      <w:pPr>
        <w:pStyle w:val="Normal"/>
        <w:tabs>
          <w:tab w:val="clear" w:pos="709"/>
          <w:tab w:val="left" w:pos="8505" w:leader="dot"/>
        </w:tabs>
        <w:rPr/>
      </w:pPr>
      <w:r>
        <w:rPr>
          <w:b/>
        </w:rPr>
        <w:t>8. AVALIAÇÃO</w:t>
        <w:tab/>
        <w:t>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22:56:00Z</dcterms:created>
  <dc:creator>Luciana Catarino</dc:creator>
  <dc:description/>
  <cp:keywords/>
  <dc:language>en-US</dc:language>
  <cp:lastModifiedBy>Proinfo</cp:lastModifiedBy>
  <dcterms:modified xsi:type="dcterms:W3CDTF">2009-06-10T00:39:00Z</dcterms:modified>
  <cp:revision>4</cp:revision>
  <dc:subject/>
  <dc:title>NÚCLEO DE TECNOLOGIAS EDUCACIONAIS</dc:title>
</cp:coreProperties>
</file>